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ценка потерь бюджет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Кировский муниципальный район Ленинградской области от предоставления налоговых льгот </w:t>
      </w:r>
    </w:p>
    <w:p>
      <w:pPr>
        <w:pStyle w:val="TextBody"/>
        <w:rPr/>
      </w:pPr>
      <w:r>
        <w:rPr>
          <w:b/>
          <w:bCs/>
          <w:sz w:val="28"/>
        </w:rPr>
        <w:t>за 2025 год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</w:rPr>
        <w:t xml:space="preserve">Налоговые льготы в 2025 году предоставлялись по решению совета депутатов </w:t>
      </w:r>
      <w:r>
        <w:rPr>
          <w:sz w:val="28"/>
          <w:szCs w:val="28"/>
        </w:rPr>
        <w:t xml:space="preserve"> муниципального образования Шумское сельское поселение </w:t>
      </w:r>
      <w:r>
        <w:rPr>
          <w:sz w:val="28"/>
        </w:rPr>
        <w:t xml:space="preserve">Кировского муниципального района Ленинградской области  № 18 от 26.11.2019 года </w:t>
      </w:r>
      <w:r>
        <w:rPr>
          <w:sz w:val="28"/>
          <w:szCs w:val="28"/>
        </w:rPr>
        <w:t>«Об установлении земельного налога на территории муниципального образования Шумское сельское поселение Кировского муниципального района Ленинградской области» в виде полного освобождения от уплаты налога следующим категориям налогоплательщиков: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)  Автономные, бюджетные, казенные учреждения, финансируемые за счет средств местных бюджетов и органы местного самоуправления;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) Ветераны и инвалиды Великой Отечественной войны, а также ветераны и инвалиды боевых действий;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) Физические лица, имеющие трех и более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сведения:</w:t>
      </w:r>
      <w:r>
        <w:rPr>
          <w:sz w:val="28"/>
          <w:szCs w:val="28"/>
        </w:rPr>
        <w:t xml:space="preserve"> Аналитическая справка по результатам оценки налоговых расходов по МО Шумское сельское поселение за 2022 год прилагаетс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jc w:val="center"/>
        <w:rPr/>
      </w:pPr>
      <w:r>
        <w:rPr>
          <w:b/>
        </w:rPr>
        <w:t xml:space="preserve">по результатам оценки налоговых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О Шумское сельское посел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ечни предоставленных налоговых расходов прилагаются                                    к настоящей аналитической записке, согласно Приложениям № 1 и № 2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терях бюджета по причине предоставления налоговых льгот (налоговых расходов):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6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физических лиц МО Шумское сельское поселение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о налога всего физическим лицам к уплате: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0 год – 10 877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1 год – 9 952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2 год – 10614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3 год – 8 591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льгот, предоставленных представительным органом муниципального образования: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0 год – 12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1 год – 129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2 год – 32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3 год – 22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логоплательщиков, пользующихся льготами, установленными представительным органом муниципального образования: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0 год – 7 чел. (из 4 892 общей численности плательщиков);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1 год – 69 чел. (из 5 273 общей численности плательщиков)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2 год – 15 чел. (из 5 673 общей численности плательщиков)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2023 год – 13 чел. (из 5 924 общей численности плательщиков)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6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юридических лиц МО Шумское сельское поселение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ислено налога всего по юридическим лицам к уплате: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 2020 год – 3008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 2021 год – 1 489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 2022 год – 1 225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 2023 год – 1 359,0 тыс. руб.;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льгот, предоставленных представительным органом муниципального образования: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0 год – 370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1 год – 363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2 год – 317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3 год – 200,0 тыс. руб.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логоплательщиков – юридических лиц, пользующихся льготами, установленными представительным органом муниципального образования: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0 год – 2 (из 28 общего количества юридических лиц-плательщиков);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1 год - 2 (из 26 общего количества юридических лиц-плательщиков);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2022 год - 3 (из 26 общего количества юридических лиц-плательщиков);</w:t>
      </w:r>
    </w:p>
    <w:p>
      <w:pPr>
        <w:pStyle w:val="2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2023 год – 3 (из 39 общего количества юридических лиц-плательщиков)</w:t>
      </w:r>
    </w:p>
    <w:p>
      <w:pPr>
        <w:pStyle w:val="Normal"/>
        <w:ind w:left="-15" w:hanging="0"/>
        <w:jc w:val="both"/>
        <w:rPr>
          <w:rFonts w:eastAsia="Calibri"/>
        </w:rPr>
      </w:pPr>
      <w:r>
        <w:rPr>
          <w:rFonts w:eastAsia="Calibri"/>
        </w:rPr>
        <w:t xml:space="preserve">Налоговые льготы по земельному налогу, предоставленные в виде полного освобождения от уплаты налога отдельным категориям налогоплательщиков, относящимся к социально незащищенным группам населения, а также юридическим лицам, которое влечет за собой снижение налоговой нагрузки на учреждения, финансируемые из местного бюджета, не носит экономического характера и не оказывает отрицательного влияния на показатели достижения целей социально-экономической политики МО Шумское сельское поселение, его эффективность определяется социальной значимостью. 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едложения по сохранению, корректировке или отмене действующих налоговых льгот (налоговых расходов) в зависимости                             от результатов оценки эффективности.</w:t>
      </w:r>
    </w:p>
    <w:p>
      <w:pPr>
        <w:pStyle w:val="21"/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: в соответствии с проведенным анализом оснований для отмены (изменений) существующих льгот (преференций) не установлено.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к Порядку формирования перечн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налоговых расходов и осуществл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оценки налоговых расходов</w:t>
      </w:r>
    </w:p>
    <w:p>
      <w:pPr>
        <w:pStyle w:val="Normal"/>
        <w:shd w:fill="FFFFFF" w:val="clear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shd w:fill="FFFFFF" w:val="clear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br/>
      </w:r>
    </w:p>
    <w:p>
      <w:pPr>
        <w:pStyle w:val="Normal"/>
        <w:shd w:fill="FFFFFF" w:val="clear"/>
        <w:jc w:val="both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spacing w:val="2"/>
          <w:sz w:val="29"/>
          <w:szCs w:val="29"/>
        </w:rPr>
        <w:t xml:space="preserve">Перечень налоговых расходов </w:t>
      </w:r>
      <w:r>
        <w:rPr>
          <w:spacing w:val="2"/>
        </w:rPr>
        <w:t>муниципального образования Шумское сельское поселение Кировского муниципального района Ленинградской области</w:t>
      </w:r>
      <w:r>
        <w:rPr>
          <w:spacing w:val="2"/>
          <w:sz w:val="29"/>
          <w:szCs w:val="29"/>
        </w:rPr>
        <w:t xml:space="preserve"> на 2024 год и плановый период 2025-2026 годов</w:t>
      </w:r>
    </w:p>
    <w:p>
      <w:pPr>
        <w:pStyle w:val="Normal"/>
        <w:shd w:fill="FFFFFF" w:val="clear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br/>
      </w:r>
    </w:p>
    <w:p>
      <w:pPr>
        <w:pStyle w:val="Normal"/>
        <w:shd w:fill="FFFFFF" w:val="clear"/>
        <w:textAlignment w:val="baseline"/>
        <w:rPr/>
      </w:pPr>
      <w:r>
        <w:rPr/>
        <w:br/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312"/>
        <w:gridCol w:w="2082"/>
        <w:gridCol w:w="1919"/>
        <w:gridCol w:w="1824"/>
        <w:gridCol w:w="1960"/>
      </w:tblGrid>
      <w:tr>
        <w:trPr>
          <w:trHeight w:val="23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 п/п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по которому предусматривается налоговая льгот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го правового акта, устанавливающего налоговую льготу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налогоплательщиков, которым предоставлена льгот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МО и (или), структурных элементов муниципальной программы МО и (или)  целей социально-экономической политики муниципальной программы МО и (или), не относящихся к муниципальным программам МО 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экономики и финансов администрации МО Шумское сельское поселение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я совета депутатов МО Шумское сельское посе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11.2019 № 1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79" w:leader="none"/>
                <w:tab w:val="left" w:pos="335" w:leader="none"/>
              </w:tabs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-автономные, бюджетные, казенные учреждения, финансируемые за счет средств местного бюджета и органы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79" w:leader="none"/>
                <w:tab w:val="left" w:pos="335" w:leader="none"/>
              </w:tabs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-ветераны и инвалиды ВОВ, а также ветераны  и инвалиды боевых действий;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79" w:leader="none"/>
                <w:tab w:val="left" w:pos="335" w:leader="none"/>
              </w:tabs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- физические лица, имеющие трех и более несовершеннолетних дете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spacing w:val="2"/>
          <w:sz w:val="20"/>
          <w:szCs w:val="20"/>
        </w:rPr>
        <w:br/>
      </w:r>
      <w:r>
        <w:rPr>
          <w:spacing w:val="2"/>
          <w:sz w:val="21"/>
          <w:szCs w:val="21"/>
        </w:rPr>
        <w:b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2"/>
          <w:sz w:val="41"/>
          <w:szCs w:val="41"/>
        </w:rPr>
      </w:pPr>
      <w:r>
        <w:rPr>
          <w:spacing w:val="2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>
          <w:spacing w:val="2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5030</wp:posOffset>
                </wp:positionV>
                <wp:extent cx="5940425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9" w:type="dxa"/>
                                <w:bottom w:w="0" w:type="dxa"/>
                                <w:right w:w="149" w:type="dxa"/>
                              </w:tblCellMar>
                            </w:tblPr>
                            <w:tblGrid>
                              <w:gridCol w:w="1647"/>
                              <w:gridCol w:w="6363"/>
                              <w:gridCol w:w="1345"/>
                            </w:tblGrid>
                            <w:tr>
                              <w:trPr/>
                              <w:tc>
                                <w:tcPr>
                                  <w:tcW w:w="93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ПАСПОРТ</w:t>
                                    <w:br/>
                                    <w:t xml:space="preserve">налогового расхода </w:t>
                                  </w:r>
                                  <w:r>
                                    <w:rPr>
                                      <w:b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</w:rPr>
                                    <w:t xml:space="preserve"> муниципального образования Шумское сельское поселение Кировского муниципального района Ленинградской области </w:t>
                                  </w:r>
                                  <w:r>
                                    <w:rPr/>
                                    <w:t xml:space="preserve">  на 2023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.75pt;mso-wrap-distance-left:9pt;mso-wrap-distance-right:9pt;mso-wrap-distance-top:0pt;mso-wrap-distance-bottom:0pt;margin-top:68.9pt;mso-position-vertical-relative:text;margin-left:13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9" w:type="dxa"/>
                          <w:bottom w:w="0" w:type="dxa"/>
                          <w:right w:w="149" w:type="dxa"/>
                        </w:tblCellMar>
                      </w:tblPr>
                      <w:tblGrid>
                        <w:gridCol w:w="1647"/>
                        <w:gridCol w:w="6363"/>
                        <w:gridCol w:w="1345"/>
                      </w:tblGrid>
                      <w:tr>
                        <w:trPr/>
                        <w:tc>
                          <w:tcPr>
                            <w:tcW w:w="93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ПАСПОРТ</w:t>
                              <w:br/>
                              <w:t xml:space="preserve">налогового расхода </w:t>
                            </w:r>
                            <w:r>
                              <w:rPr>
                                <w:b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муниципального образования Шумское сельское поселение Кировского муниципального района Ленинградской области </w:t>
                            </w:r>
                            <w:r>
                              <w:rPr/>
                              <w:t xml:space="preserve">  на 2023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к Порядку формирования перечн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налоговых расходов и осуществл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spacing w:val="2"/>
        </w:rPr>
      </w:pPr>
      <w:r>
        <w:rPr>
          <w:spacing w:val="2"/>
        </w:rPr>
        <w:t>оценки налоговых расходов</w:t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tbl>
      <w:tblPr>
        <w:tblW w:w="1628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053"/>
        <w:gridCol w:w="923"/>
        <w:gridCol w:w="1236"/>
        <w:gridCol w:w="836"/>
        <w:gridCol w:w="815"/>
        <w:gridCol w:w="729"/>
        <w:gridCol w:w="923"/>
        <w:gridCol w:w="951"/>
        <w:gridCol w:w="925"/>
        <w:gridCol w:w="925"/>
        <w:gridCol w:w="1020"/>
        <w:gridCol w:w="782"/>
        <w:gridCol w:w="856"/>
        <w:gridCol w:w="1083"/>
        <w:gridCol w:w="1085"/>
        <w:gridCol w:w="1085"/>
      </w:tblGrid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лога, по которому предусматривается налоговая льгот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нормативного правового акта, устанавливающего налоговую льгот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логовой льготы, освобождения, преференции (содержание налогового расхода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категория налогоплательщик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действия предоставленной налоговой льго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кращения действия налоговой льгот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предоставления налоговой льгот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 МО, структурных элементов муниципальных программ МО и (или) целей социально-экономической политики МО, не относящихся к муниципальным программам М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остижения целей муниципальной программы МО и (или) социально-экономической политик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 достижения целей муниципальной программы МО (или) социально-экономической полити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ые (оценочные) значения показателей достижения целей муниципальной программы МО и (или) социально-экономической политики на текущий финансовый год, на очередной финансовый год и на плановый го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льгот за отчетный финансовый год (тыс.руб.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численность плательщиков налога в отчетном финансовом году (ед.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лательщиков налога, воспользовавшихся льготой (е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объем налогов, задекларированных для уплаты (тыс.руб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, задекларированных для уплаты за шесть лет, предшествующих отчетному финансовому году (тыс.руб.)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480" w:hRule="atLeast"/>
        </w:trPr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физических ли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я совета депутатов МО Шумское сельское поселение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1.2019 № 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.2 ст.387 НК РФ  установлены налоговые льготы в виде полного освобождения от уплаты земельного нало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79" w:leader="none"/>
                <w:tab w:val="left" w:pos="3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ветераны и инвалиды Великой Отечественной войны, жители блокадного Ленинграда,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79" w:leader="none"/>
                <w:tab w:val="left" w:pos="335" w:leader="none"/>
              </w:tabs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sz w:val="16"/>
                <w:szCs w:val="16"/>
              </w:rPr>
              <w:t>физические лица, имеющие трех и более несовершеннолетних детей.</w:t>
            </w:r>
          </w:p>
          <w:p>
            <w:pPr>
              <w:pStyle w:val="Normal"/>
              <w:tabs>
                <w:tab w:val="clear" w:pos="708"/>
                <w:tab w:val="left" w:pos="52" w:leader="none"/>
                <w:tab w:val="left" w:pos="79" w:leader="none"/>
                <w:tab w:val="left" w:pos="3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ная налоговая льгота по земельному налогу относится к социальным налоговым расход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ConsPlusNormal1"/>
              <w:tabs>
                <w:tab w:val="clear" w:pos="708"/>
                <w:tab w:val="left" w:pos="222" w:leader="none"/>
                <w:tab w:val="left" w:pos="363" w:leader="none"/>
              </w:tabs>
              <w:ind w:left="-62" w:right="-90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уровня качества жизни отдельных категорий граждан, предоставление социальной поддержки отдельным категориям граждан, 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качества жизни отдельных категорий граждан с применением адресного подх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0" w:hRule="atLeast"/>
        </w:trPr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юридических ли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я совета депутатов МО Шумское сельское поселение </w:t>
            </w:r>
          </w:p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1.2019 № 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.2 ст.387 НК РФ  установлены налоговые льготы в виде полного освобождения от уплаты земельного нало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втономные, бюджетные, казенные учреждения, финансируемые за счет средств местных бюджетов  и органов местного самоуправления;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ConsPlusNormal1"/>
              <w:tabs>
                <w:tab w:val="clear" w:pos="708"/>
                <w:tab w:val="left" w:pos="222" w:leader="none"/>
                <w:tab w:val="left" w:pos="363" w:leader="none"/>
              </w:tabs>
              <w:ind w:left="-62" w:right="-90" w:firstLine="72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налоговой нагрузки на учреждения, финансируемые из местных бюджет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4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4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ind w:hanging="460"/>
    </w:pPr>
    <w:rPr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29:00Z</dcterms:created>
  <dc:creator>User</dc:creator>
  <dc:description/>
  <dc:language>en-US</dc:language>
  <cp:lastModifiedBy>user</cp:lastModifiedBy>
  <dcterms:modified xsi:type="dcterms:W3CDTF">2025-11-12T14:29:00Z</dcterms:modified>
  <cp:revision>2</cp:revision>
  <dc:subject/>
  <dc:title>Оценка потерь бюджета</dc:title>
</cp:coreProperties>
</file>